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sz w:val="20"/>
          <w:szCs w:val="20"/>
        </w:rPr>
        <w:t>School and Community Repo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town of Rye is located in the Southeastern corner of New Hampshire, halfway between Boston, Massachusetts and Portland, Maine.  It lies within an hour’s drive of either of these two cities.  Abutting Portsmouth on the north, Rye has more of New Hampshire’s limited seacoast than any other New Hampshire tow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ye’s heritage is rooted in the Woodland Period and New Hampshire’s initial settlement at Odiorne’s Point in 1623.  Historical resources include garrison, mill and colonial sites as well as those of resort era hotels.  Attractively situated, Rye has high property values. With seven miles of coastline and wetlands that compromise 38% land area, high density population has been avoided as coastline, estuaries, salt and fresh water marshes are integral parts of the community’s concern and planning.  Commercial and light industrial development is primarily limited to a small section of U.S. Route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2006 the U.S, Census stated Rye’s population as 5219.  Population swells during the summer due to seasonal use of seasonal dwellings and touri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Rye is governed by a three-member Board of Selectmen and a five-member School Board.  Primarily white, Rye is not separated into neighborhoods by ethnic/racial make-up. The majority of students graduate from high school and pursue further education.  Rye is considered an upper middle class communi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Rye Junior High School is located in the middle of town in the midst of the Historical District.  It is within one half mile of the Safety Building (Fire and Police), the Rye Library and Town Hall. The school is a 6th -8th grade facility constructed in four phases during the years of 1932, 1942. 1965 and 1997.  Enrollment remains somewhat stable with an occasional bubble.  The current enrolment is 192 stud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ildren in grades K-5 attend Rye Elementary School.  Students in grades 9-12 are tuitioned to Portsmouth High School or attend private institutions because neither Rye nor its School Administrative Unit (#50) maintain a high school.  The neighboring town of New Castle tuition their 7</w:t>
      </w:r>
      <w:r>
        <w:rPr>
          <w:rFonts w:cs="Arial" w:ascii="Arial" w:hAnsi="Arial"/>
          <w:sz w:val="20"/>
          <w:szCs w:val="20"/>
          <w:vertAlign w:val="superscript"/>
        </w:rPr>
        <w:t>th</w:t>
      </w:r>
      <w:r>
        <w:rPr>
          <w:rFonts w:cs="Arial" w:ascii="Arial" w:hAnsi="Arial"/>
          <w:sz w:val="20"/>
          <w:szCs w:val="20"/>
        </w:rPr>
        <w:t xml:space="preserve"> and 8</w:t>
      </w:r>
      <w:r>
        <w:rPr>
          <w:rFonts w:cs="Arial" w:ascii="Arial" w:hAnsi="Arial"/>
          <w:sz w:val="20"/>
          <w:szCs w:val="20"/>
          <w:vertAlign w:val="superscript"/>
        </w:rPr>
        <w:t>th</w:t>
      </w:r>
      <w:r>
        <w:rPr>
          <w:rFonts w:cs="Arial" w:ascii="Arial" w:hAnsi="Arial"/>
          <w:sz w:val="20"/>
          <w:szCs w:val="20"/>
        </w:rPr>
        <w:t xml:space="preserve"> grade students to Rye Jr. High.</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A 1997 addition which also included major renovations to the existing building alleviated the need for more space.  The building is a community building in every sense of the word.    It is open weekdays until 10 p.m. and often on weekends for events such as town meetings, adult basketball, VFW meetings and Rye Recreation programs to name a few.  Last year over 200 community sponsored activities were held at the schoo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uring the 2006-2007 academic year, the Rye schools received ---% of their funding from local property taxes.  State funding sources provided --% of the total cost.  Per pupil (K-8) for 2006-2007 was __________. Ranking Rye ----st in the in New Hampshire per pupil expenditures.  Rye is ranked ---th in New Hampshire for ability to p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arents and community members take pride in their school and show long standing support for the institution.  The local PTA is very strong and active.  The Rye Education Foundation was founded by local parents and businessmen to financially support enrichment activities for stud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umerous resources in the surrounding communities are available for education, entertainment, and cultural enrichment including museums, theaters,  festivals, a working harbor, Odiorn State Park and the University of New Hampshire to name a fe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ye Junior High School has had three names during its long history.  First known at the Center School, it housed grades 1-8.  In 1956, when the elementary school was built, the Center School became Rye Junior High School.  Even though the staff has worked hard to operate the school with a middle school philosophy the name remains Rye Junior High as a testament to tradition.  From comprehensive and challenging curriculums to co-curricula activities that engage over 94% of the student body.  Rye Junior High is a place that is child centered and user friend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2:44:00Z</dcterms:created>
  <dc:creator>The Rafferty's</dc:creator>
  <dc:description/>
  <cp:keywords/>
  <dc:language>en-US</dc:language>
  <cp:lastModifiedBy>The Rafferty's</cp:lastModifiedBy>
  <cp:lastPrinted>2008-08-21T19:34:00Z</cp:lastPrinted>
  <dcterms:modified xsi:type="dcterms:W3CDTF">2008-09-19T23:55:00Z</dcterms:modified>
  <cp:revision>2</cp:revision>
  <dc:subject/>
  <dc:title>School and Community Report</dc:title>
</cp:coreProperties>
</file>